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   #####   ####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#  #    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#      #   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###  ###    #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#  #      # 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   #####   ####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lactic Empire Control Panel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-1993  by Dave W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===[ * ]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by Dave Walton  (D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Steven Wells  (Speed/Ste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testing by The Scarlet Brother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n Wells      (Speed/St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ith Johnson     (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Wells       (Space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ry Barnett     (Bil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ment team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e Recommended Information Service        (707) 448-222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ysop:  Jay C. Parangalan  �  300/1200/2400 N-8-1  � 12 lines, MNP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GECP and who needs it?  In short, it is a front-end for Gal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 that aids the avid player with navigation and combat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must for anyone that takes Galactic Empire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ture this.  I'm cruising around warp 6 towards my unsuspect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approach, I drop to impulse and the shields automatically rais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s update constantly to show my target's course.  Seconds la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s my ship automatically sends a volley of missiles, re-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loaks all in one fluid motion.  Nex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Commander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ar in mind though that the many features of GECP ar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a player's existing skills.  They are not intended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 player with a robot.  Do not overly rely on GECP;  it i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the playe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EMPIRE VERSIONS SUPP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GECP was written for and tested extensively in Galac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ire version 2.2f for the IBM PC.  It will probably work with other 2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Galactic Empire, both earlier and later;  however, no guarant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mplied or stated.  Since any Sysop who is running Galactic Emp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has the source code and can make any modifications he or she desi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P may have problems with a particular installation of the g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version 2.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assumes no liability for damages resulting from the us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use of this software, even if the damage results from defect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and makes no representations concerning the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software or its suitability for any specific purpose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"as is" without express or implied 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EMPIRE VERSIONS SUPPORTED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USE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ANEL LAYOUT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COMMAND REFERENCE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 AND MOVEMENT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MACROS 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ND ENCRYPTION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EATURES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FOR SUCCESSFULLY USING GECP  . . . . . . . . . . . . . . . .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P may be run either from the DOS prompt or as an external protocol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telecommunications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version will NOT work with Galactic Empire V3.x, its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have been renamed from "GECP" to "GE2CP".  The files for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Empire will be named "GE3C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om the command line, simply shell out of your terminal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2CP 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port&gt; is the number of the serial port your mode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run GECP on a computer using serial port 1,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2C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GECP from within a terminal program as an external protocol,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file with the appropriate command line switch as abov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terminal program's instructions for installation of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Empire has a number of variables that may be changed from g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to keep it challenging.  In order to account for this, GECP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ettings that may need to be changed from their defaults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function properly.  These settings must be altered while GEC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nd may be accessed by pressing CTRL-2.  For more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settings, please refer to the QUICK COMMAND REFERENCE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GECP, you can enter your registration code whil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ning.  This is done by typing CTRL-2 and answering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th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GECP, simply type &lt;ALT&gt;-X the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main text window of GECP is much narrower than your screen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hat you keep your screen width setting on the BBS at 80 colum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ecause the BBS has a word wrap feature that is based on your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creen width.  If you change that setting, messages sent to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ed differently, causing GECP to have difficulty in properly interpr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.  Needless to say, this could cost you your 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ANEL LAYO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n ASCII mock-up of a typical GECP screen. 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 to the real screen as it is slightly shrunk and does not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ata.  It is merely provided to familiarize you with the 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 that will be referenc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+----- Current Scan 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Scan Window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Galactic Empire Window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Status Window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 Current Ship ------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gt; Text Entry Window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 Pilot's Name 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COMMAND REFER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2  Configuration and registration.  Allows you to configure GEC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for possible Galactic Empire configurations.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list of the questions you are asked during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answer will be either in square brackets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letter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galaxy?              [Do you want to change the galax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ize, neutral zone, or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tings?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ze galaxy by:         [Choose one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thods of defining the galaxy.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Low/high sectors      [Use this option if you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rst and last sector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galaxy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st Sector:          [What is the lowest sector number?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est Sector:         [What is the highest sector number?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Two sectors/coords    [GECP will calculate and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 and high sector numbers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ector:         [What sector are you currently in?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acent Sector:        [What sector is east or west of you?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Coord of curr. sect:  [Integer part of X coordinat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 NAV information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Coord of curr. sect:  [Integer part of Y coordinat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 NAV information.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utral Zone:             [What sector is the Neutral Zone?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galaxy wrap?         [Can you cross the galaxy border?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Ship:                  [What is the highest ship letter?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:                      [Do you want sound?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Reg. Codes?           [Do you want to add/remove a code?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which one?         [Which of the 3 codes?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Registration Code:  [Enter the registration code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User ID:            [Enter the user I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Multi-purpose abort.  Clears text entry window, aborts 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commands and aborts control panel setting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Set autopilot.  Requires second keystroke plus new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- Set BearingLok angle.  Will set ship's head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a scanned ship or planet at this relative bea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Set desired heading.  Maintains ship's course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t destination sector.  "Z" will set it to Neutral Zo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ys ship to this sector and sto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- Set desired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Turn off B, H, and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Repeat last command typed.  If the command ends with "^M"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nt immmediately as an instant macro. Otherwise,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laced in the tex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Toggle cloaking, if available on your sh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Launch decoys.  Deploys three decoys.  If your ship is cloak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drop out of cloak, launch the decoys, then re-clo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Encrypt message.  Used after ALT-Y.  Requires destination sh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r "*" to send message to all.  Messages are scrambl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 and decoded by designated par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Load flux p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--- Reserved for future u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Arm hyper-phasers.  Automatically scans selected target shi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es, then disarms. Should no target be available when arm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-phasers will continue to seek a lock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s (using ALT-L).  Typing ALT-H a second time disarms pha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fi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Toggle desired speed between impulse 0 and impulse 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--- Reserved for future use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  Set status box.  Requires second keystroke plus new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Set current planet for scanning or orbiting.   (1, 2 or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et phaser spread for ALT-P.          (0, 1, 2, 3, 4 or 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- Set current target ship for scanning or attac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ort setting change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Scan current target sh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Arm missiles.  Automatically scans selected target ship 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locks, loads a fresh flux pod and fires three full-str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0.000 charge) missiles at your hapless enemy, then disa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aises shields.  Should no target be available when arm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les will continue to seek a lock whenever the user sc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ing ALT-L).  Typing ALT-M a second time disarms miss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firing if a target was not initially found.  If cloa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ctivated and a lock occurs, the cloaking is lowe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les fired as above and shields and cloak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This command automatically uses 4 flux pods ea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cans a target.  Make sure that your victim is within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--- Reserved for future u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  Orbit selected planet and toggle auto-orbit upon entering grav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  When Auto-orbit is on, the currently selected pla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displayed in red.  Otherwise, it is g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uto-orbit will ALWAYS attempt to engage when approa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horizon.  However, it may not engage in time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DO NOT depend upon it if you value your sh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Arm phasers.  Automatically scans selected target ship, f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selected phaser spread, then disarms.  Should no targe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armed, phasers will continue to seek a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user scans (using ALT-L).  Typing ALT-P a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disarms phasers without fi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  Scan selecte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Generate ship report.  Requires second keystro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ccounting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Navigational re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ystem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Toggle shields.  Shields are automatically raised when le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p space to guarantee fastest possible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Fire torpedoes.  Automatically fires three torpedo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target ship, then raises shields.  If cloaking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, it lowers cloak, fires, then raises cloak and sh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Scan all ships.  Starting with ship A, it scans all ships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target ship'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View help screen for GECP.  Press any key to return to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Toggles desired speed between warp 1 and war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Exit GECP.  Requests if you really wish to qui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" exits, any other key returns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  Communications.  Clears text window and asks which channe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end a message on (A, B, or C).  Simply begin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o send on default channel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--- Reserved for future us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  Xoff.  Pauses scrol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  Xon.  Restores scro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Scan range 1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2   Scan range 2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3   Scan range 3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4   Scan range 4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5   Scan range 5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6   Scan range 6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7   Scan range 7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   Scan range 8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9   Scan range 9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   Sector scan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-   Scan long. 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   Scan hyperspace. Restores previous scan if available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.F10               Macros as defined in lines 1-10 of GE2C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..SHIFT-F10   Macros as defined in lines 11-20 of GE2C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..CTRLF10      Macros as defined in lines 21-30 of GE2C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..ALT-F10       Macros as defined in lines 31-40 of GE2C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TER   Carriage return.  Adds a "^M" to contents of text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to automatically send a carriage return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mbined with ALT-B to create instant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 AND MOVEME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leration and deceleration are made easier through the use of a thro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.  By pressing INSERT, your speed is increased.  This function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 you to accelerate from a standstill through impulse 99 (in increm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1) and into warp (in increments of 1) simply through repeate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imilar fashion, deceleration is achieved by pressing DELET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llow you to reduce your speed from warp (in increments of 1)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ulse (in increments of 11) down to a fu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ing may now be done using the keypad.  Simply press the key accor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direction you wish to travel.  Below is a chart to simplify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Note that with heading autopilot off, settings are increa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d from the current heading;  whereas if heading autopilot is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pilot is set to a new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eading autopilot OFF            With heading autopilo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45      |      +45                   315      |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|     /                         \     |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|   /                             \   |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8 9                                 7 8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90 ----- 4 * 6 ----- +90             270 ----- 4 * 6 -----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2 3                                 1 2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|   \                             /   |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|     \                         /     |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35      |      +135                  225      |      1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180                                  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precise turning may also be accomplished by simply pressing CTRL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rection you wish to adjust.  Below are charts to simplify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eading autopilot OFF            With heading autopilo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     +1                     -1             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        /                         \          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       /                             \      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* 9                                 7 *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5 ----- 4 * 6 ----- +15             -15 ----- 4 * 6 ----- +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* 3                                 1 *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\                             /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\                         /      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30             +30                   -30             +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pilot has a number of options which can be engaged.  They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ng hauls in freighters or to head for a certai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 bearing lock (using ALT-A then B) will maneuver your shi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keep your scanned target (either a planet or ship) at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b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 heading (using ALT-A then H) will cause your course to be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certai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 destination sector (using ALT-A then S) will put your shi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navigation.  GECP will calculate the most direct rout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and will steer your ship to it.  Once your ship has arri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me to a halt and await further navigation orders.  Entering "Z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tor will send your ship to whichever sector is the designated Neu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.  The autopilot takes into account whether or not the galaxy wr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, as selected in config (CTRL-2), when calculating the shortest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 speed (using ALT-A then W) will cause your ship to alte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peed to comply with your new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lear your auto-pilot, simply press ALT-A then X.  This clears al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earing lock, heading and secto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e gravity pull of a planet, GECP will attempt to auto-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lanet if the planet number is the same as the selected plan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orbit is turned on.  Auto-orbit is toggled with ALT-O, which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 an orbit command.  The selected planet number is displayed in r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orbit is engaged, and green otherwise.  To leave orbit, you must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orbit off to prevent an automatic re-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the gravity pull of a planet other than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or approach the escape horizon of ANY planet, GECP will sele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as the current planet, engage auto-orbit, and send an orbi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because of potential command delays in Galactic Empire,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risky, especially in ships with limited maneuverability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y entirely upon it if you value you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orbit is automatically turned on as you leave warp space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chance for protection in the event you drop out of warp in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ximity to a pla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reason most people use GECP is for its simplification of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able targeting on the fly and automatic target lock capability 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killed Galactic Empire player and add a degree of precision and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ing in simple macros.  In addition, its automatic defense activ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on in any fire-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orpedoes, simply set a target ship (using ALT-K then T)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(using ALT-T).  This will fire a volley of three torpedoes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 off several volleys in quick succession by repeatedly hitting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phasers, you must be stationary or flying under impulse power. 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rget ship (using ALT-K then T) and fire (using ALT-P).  If your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is within scanner range, the phasers will lock on its bearing and f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lected target ship is not within scanner range, the phas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ire but will remain armed.  They will attempt to achieve a b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each time you scan (using ALT-L) and fire at the next ship scan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P a second time will disarm the 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hyper-phasers, you must be flying under warp power.  Set a target 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ALT-K then T) and fire (using ALT-H).  If your target ship i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range, the hyper-phasers will automatically lock on its bea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.  If the ship is not within scanner range, the phasers will not fire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armed.  They will attempt to achieve a bearing lock each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(using ALT-L) and fire at the next ship scanned.  Pressing ALT-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time will disarm the hyper-p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are engaged whenever your ship drops from warp to impulse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tivated and re-engaged automatically when a firing action is tak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ize the possibility of enemy fire sneaking through your defens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mbat.  To engage or disengage shields at any time, simply type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ak is engaged by typing ALT-C.  It is automatically deactiv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engaged when firing offensive weapons and decoys to provide the full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ag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ys may be released by pressing ALT-D.  This will deploy three deco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loak is active, it will drop cloak, fire decoys then re-clo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apons systems are locked out while in the Neutral Zone to preven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nful self-inflicted damages.  Because of this, it is important to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re that the Neutral Zone is set correctly in the configuration. 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Neutral Zone setting will lock your weapons in the wrong sect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in the middle of a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MACRO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room for forty user-definable macros using your function key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use your favorite ASCII editor to change the contents of GE2CP.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hat contains the necessary information about macros.  Plac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"^M" at any point in the macro will cause a carriage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serted at that point when the macro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reate macros that are sent without waiting for a carriage return, ad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^M" to the end.  They will then be sent directly to your modem; 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will be placed in the text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acro contains "{*}" at any point, the next 94 charact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ed when sent.  Anything after the 94 encrypted charact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d.  (See ENCRYPTION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the format for GE2CP.KEY.  NOTE: If you define non-contig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cros, you MUST leave the appropriate lines blank.  Maximum macro leng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12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 1-10     F1..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11-20     SHIFT-F1..SHIFT-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21-30     CTRL-F1..CTRL-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31-40     ALT-F1..ALT-F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ND ENCRY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messages in Galactic Empire is somewhat cumbersome as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nd then specify the channel that you wish to send a message on.  GE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fies this process somewhat and expands your communication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nd a message, simply type ALT-Y and input the channel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cast on, then enter your message as normal in the tex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for channel A, so if you wish to send on A, simply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your message after typing ALT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feature of GECP is the ability to send encrypte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public channels.  To send an encrypted message, simply insert a "{*}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here in the message followed by a destination ship letter or an "*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ships.  There must be NO spaces between these two!  Onc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iminary set-up is done, just type your message as normal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an encrypted message on channel B to ship A, 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Y&gt;b{*}a Let's take that VG/VG planet in sector 420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appear as a random string of ASCII characters to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sending encrypted messages, you may press ALT-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estination ship letter or "*".  The example above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Y&gt;b&lt;ALT-E&gt;a Let's take that VG/VG planet in sector 4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imitations apply to encrypted messages.  First, there is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94 characters for all encrypted messages -- all excess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uncated!  Second, all standard characters appearing on your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EXCEPT the tilde which looks like "~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that are encrypted will be shown in encrypted format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ed to show the actual message.  NOTE:  GECP on the ship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crypted message MUST know what ship letter it is.  If the recip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ot issued a REPORT command (ALT-R then A, N, or S) since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rrent ship, the message will NOT be decryp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mbine normal and encrypted text in the same message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crypted portion MUST follow the normal text.  This will li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ength of the encrypted message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P will load flux whenever power is lost or approaches a critical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00 power units).  To ensure a steady supply of power, you are adv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your ship's status (using ALT-R then S) occasionally so that GEC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your power levels more accurately.  DO NOT rely upon i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you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hields or cloak fail due to loss of power, GECP will load a new fl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d and re-raise the shields or cloak.  Also, if you are unable to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per-phasers due to low power levels, GECP will load a new flux po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you to re-issue the fire command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galaxy is set up to NOT wrap, hitting the barrier around the gala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damage to your ship and drop you in a random sector,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enemies.  GECP takes two steps to minimize the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gers involved.  First, when you enter a sector that is adjac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xy border the current sector will blink to warn you.  Second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hit the barrier, GECP will automatically send REPORT NAV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location and SCAN LONG to give you a view of the ship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 With these aids you will have a much better chance of surv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nfortunate turn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 FOR SUCCESSFULLY USING GEC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good use of your scanners.  Concentrate on sector, long and ran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can all feature when several ships are nearby.  It saves time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ime is a valuable commodity in Galactic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your systems and navigation periodically (using both ALT-R then 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then N).  This is the only way that GECP can check on your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levant data is taken from these scans so this is VERY importan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o this immediately upon entering Galactic Empire whenever you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s so that GECP knows your location, heading, an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CP does not check your range before loading flux and firing miss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you are within range when using missile lock on opponents. 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les are fired each time GECP attempts to lock using a total of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x p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set your ship's autopilot to manuever you to a distant sec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room.  GECP does not control any offensive or defensive weapon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place you in a very bad situation should someone with 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tions come across your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